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ДО </w:t>
      </w:r>
    </w:p>
    <w:p>
      <w:pPr>
        <w:pStyle w:val="Normal"/>
        <w:rPr>
          <w:b/>
          <w:b/>
        </w:rPr>
      </w:pPr>
      <w:r>
        <w:rPr>
          <w:b/>
        </w:rPr>
        <w:t>ОБЩИНСКИ СЪВЕТ</w:t>
      </w:r>
    </w:p>
    <w:p>
      <w:pPr>
        <w:pStyle w:val="Normal"/>
        <w:rPr>
          <w:b/>
          <w:b/>
        </w:rPr>
      </w:pPr>
      <w:r>
        <w:rPr>
          <w:b/>
        </w:rPr>
        <w:t>РУ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ЛОЖЕНИЕ</w:t>
      </w:r>
    </w:p>
    <w:p>
      <w:pPr>
        <w:pStyle w:val="Normal"/>
        <w:rPr>
          <w:b/>
          <w:b/>
        </w:rPr>
      </w:pPr>
      <w:r>
        <w:rPr>
          <w:b/>
        </w:rPr>
        <w:t>ОТ ПЕНЧО МИЛКОВ</w:t>
      </w:r>
    </w:p>
    <w:p>
      <w:pPr>
        <w:pStyle w:val="Normal"/>
        <w:rPr>
          <w:b/>
          <w:b/>
        </w:rPr>
      </w:pPr>
      <w:r>
        <w:rPr>
          <w:b/>
        </w:rPr>
        <w:t>КМЕТ НА ОБЩИНА РУ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ТНОСНО: </w:t>
      </w:r>
      <w:r>
        <w:rPr/>
        <w:t>Приемане на решение относно одобряване, приемане и придобиване на новоизградени и въведени в експлоатация ДМА към 31.12.2024 г. на територията на Община Русе, финансирани по Оперативна програма „Околна среда 2014-2020 г.“, Проект „Изграждане на ВиК инфраструктура на обособената територия, обслужвана от „ВиК“ ООД – Русе“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  <w:t>УВАЖАЕМИ ОБЩИНСКИ СЪВЕТНИЦИ,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/>
        <w:t>В Община Русе е получено писмо с вх. №30-05-33</w:t>
      </w:r>
      <w:r>
        <w:rPr>
          <w:lang w:val="en-US"/>
        </w:rPr>
        <w:t>#</w:t>
      </w:r>
      <w:r>
        <w:rPr/>
        <w:t xml:space="preserve">2/04.06.2025 г. от „Водоснабдяване и канализация“ ООД – Русе, ведно с Приложение № 4-24-2 – Списък на активите, публична общинска собственост, за новоизградени и въведени в експлоатация ДМА към 31.12.2024 г. на територията на Община Русе, финансирани по Оперативна програма „Околна среда 2014-2020 г.“, Проект „Изграждане на ВиК инфраструктура на обособената територия, обслужвана от „ВиК“ ООД – Русе“ – </w:t>
      </w:r>
      <w:r>
        <w:rPr>
          <w:i/>
        </w:rPr>
        <w:t xml:space="preserve">етап </w:t>
      </w:r>
      <w:r>
        <w:rPr>
          <w:i/>
          <w:lang w:val="en-US"/>
        </w:rPr>
        <w:t>II</w:t>
      </w:r>
      <w:r>
        <w:rPr>
          <w:i/>
        </w:rPr>
        <w:t xml:space="preserve"> – „Реконструкция на главни и второстепенни водопроводни клонове“ </w:t>
      </w:r>
      <w:r>
        <w:rPr/>
        <w:t xml:space="preserve">(Приложение 4). </w:t>
      </w:r>
    </w:p>
    <w:p>
      <w:pPr>
        <w:pStyle w:val="Normal"/>
        <w:ind w:firstLine="709"/>
        <w:jc w:val="both"/>
        <w:rPr/>
      </w:pPr>
      <w:r>
        <w:rPr/>
        <w:t>Активите – публична общинска собственост, посочени в приложението са на стойност общо в размер на 22 010 039,24 лева, и включват безвъзмездната финансова помощ по ОПОС – „Изграждане на ВиК инфраструктура на обособената територия, обслужвана от „ВиК“ ООД – Русе“ на стойност 19 174 147,64 лева, както и собствени средства на „Водоснабдяване и канализация“ ООД – Русе в размер на 2 835 891,60 лева.</w:t>
      </w:r>
    </w:p>
    <w:p>
      <w:pPr>
        <w:pStyle w:val="Normal"/>
        <w:ind w:firstLine="709"/>
        <w:jc w:val="both"/>
        <w:rPr/>
      </w:pPr>
      <w:r>
        <w:rPr/>
        <w:t>Новоизградените и въведени в експлоатация дълготрайни материални  активи са включени в баланса на „Водоснабдяване и канализация“ ООД – Русе към 31.12.2024 г. и представляват основно реконструкция на главни и второстепенни водопроводи, вкл. подмяна на СВО. Финансирани са по Оперативна програма „Околна среда 2014-2020 г.“, Проект „Изграждане на ВиК инфраструктура на обособената територия, обслужвана от „ВиК“ ООД – Русе“, със съответната техническа документация. Към настоящият момент, всички активи функционират и се стопанисват, поддържат и експлоатират от действащия оператор „Водоснабдяване и канализация” ООД - гр. Русе, който предоставя услуги по ВиК на потребителите в обособената територия.</w:t>
      </w:r>
    </w:p>
    <w:p>
      <w:pPr>
        <w:pStyle w:val="Normal"/>
        <w:ind w:firstLine="709"/>
        <w:jc w:val="both"/>
        <w:rPr/>
      </w:pPr>
      <w:r>
        <w:rPr/>
        <w:t>Съобразно разпоредбата на чл. 198б, т. 2 от Закона за водите, управлението на ВиК системите се осъществява от Асоциация по ВиК, доколкото собствеността спрямо ВиК системите и съоръженията в границите на обособената територия, обслужвана от „Водоснабдяване и канализация“ ООД – Русе, е разпределена между Държавата и общините.</w:t>
      </w:r>
    </w:p>
    <w:p>
      <w:pPr>
        <w:pStyle w:val="Normal"/>
        <w:ind w:firstLine="708"/>
        <w:jc w:val="both"/>
        <w:rPr/>
      </w:pPr>
      <w:r>
        <w:rPr/>
        <w:t xml:space="preserve">Съгласно Договор от </w:t>
      </w:r>
      <w:r>
        <w:rPr>
          <w:color w:val="000000"/>
        </w:rPr>
        <w:t>17.12.2015 г.,</w:t>
      </w:r>
      <w:r>
        <w:rPr/>
        <w:t xml:space="preserve"> Асоциацията по водоснабдяване и канализация на обособената територия, обслужвана от „Водоснабдяване и канализация“ ООД – Русе е предоставила на „Водоснабдяване и канализация“ ООД – Русе в качеството си на „Оператор“ изключителното право да стопанисва, поддържа и експлоатира ВиК системите и съоръженията, публична собственост в обособената територия, включително и тези, собственост на Община Русе. </w:t>
      </w:r>
    </w:p>
    <w:p>
      <w:pPr>
        <w:pStyle w:val="Normal"/>
        <w:ind w:firstLine="708"/>
        <w:jc w:val="both"/>
        <w:rPr/>
      </w:pPr>
      <w:r>
        <w:rPr/>
        <w:t>В тази връзка, със Заповед №ВиК-18-8/17.03.2025 г. на Областния управител на Област Русе и Председател на Асоциацията по ВиК на обособената територия, обслужвана от „ВиК“ ООД-Русе е назначена междуведомствена комисия, която да извърши проверка и да потвърди възможността за провеждане на процедура по приемане и предаване на обектите, финансирани от Оперативна програма „Околна среда 2014-2020 г.“ през 2024 г., по Проект „Изграждане на ВиК инфраструктура на обособената територия, обслужвана от „ВиК“ ООД – Русе“, вкл. и с безвъзмездна финансова помощ.</w:t>
      </w:r>
    </w:p>
    <w:p>
      <w:pPr>
        <w:pStyle w:val="Normal"/>
        <w:ind w:firstLine="708"/>
        <w:jc w:val="both"/>
        <w:rPr/>
      </w:pPr>
      <w:r>
        <w:rPr/>
        <w:t xml:space="preserve">Изготвен е протокол с предложение от страна на комисията до Общински съвет – Русе, Община Русе да придобие </w:t>
      </w:r>
      <w:r>
        <w:rPr>
          <w:color w:val="000000"/>
        </w:rPr>
        <w:t xml:space="preserve">новоизградените и въведени в експлоатация ДМА към 31.12.2024 г. на територията на Община Русе, финансирани по Оперативна програма „Околна среда 2014-2020 г.“, Проект „Изграждане на ВиК инфраструктура на обособената територия, обслужвана от „ВиК“ ООД – Русе“ – етап II – „Реконструкция на главни и второстепенни водопроводни клонове“ на обща </w:t>
      </w:r>
      <w:r>
        <w:rPr/>
        <w:t xml:space="preserve">стойност  </w:t>
      </w:r>
      <w:r>
        <w:rPr>
          <w:b/>
        </w:rPr>
        <w:t xml:space="preserve">22 010 039,24 </w:t>
      </w:r>
      <w:r>
        <w:rPr/>
        <w:t>лева (двадесет и два милиона десет хиляди тридесет и девет лева и двадесет и четири стотинки),</w:t>
      </w:r>
      <w:r>
        <w:rPr>
          <w:b/>
        </w:rPr>
        <w:t xml:space="preserve"> включително безвъзмездни средства в размер на 19 174 147,64 лева </w:t>
      </w:r>
      <w:r>
        <w:rPr/>
        <w:t xml:space="preserve">(деветнадесет милиона сто седемдесет и четири хиляди сто четиридесет и седем лева и шестдесет и четири стотинки) </w:t>
      </w:r>
      <w:r>
        <w:rPr>
          <w:b/>
        </w:rPr>
        <w:t xml:space="preserve">и собствени средства на „Водоснабдяване и канализация“ ООД – Русе в размер на 2 835 891,60 лева </w:t>
      </w:r>
      <w:r>
        <w:rPr/>
        <w:t>(два милиона осемстотин тридесет и пет хиляди осемстотин деветдесет и един лева и шестдесет стотинки), съобразно Приложение 4.</w:t>
      </w:r>
    </w:p>
    <w:p>
      <w:pPr>
        <w:pStyle w:val="Bodytext20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осочените в списъка ВиК активи, съгласно чл. 19, ал. 1, т. 4 от Закона за водите (ЗВ) са публична общинска собственост и следва да се заведат по баланса на Община Русе, Област Русе, след вземане на решение от Общински съвет – Русе и приемането им с приемо-предавателен протокол, така, както са дефинирани в приложението с всички необходими параметри и местоположение.</w:t>
      </w:r>
    </w:p>
    <w:p>
      <w:pPr>
        <w:pStyle w:val="Bodytext20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лед придобиването им от Община Русе, активите следва </w:t>
      </w:r>
      <w:r>
        <w:rPr>
          <w:color w:val="000000"/>
          <w:sz w:val="24"/>
          <w:szCs w:val="24"/>
          <w:lang w:eastAsia="en-US"/>
        </w:rPr>
        <w:t>да преминат в управление на Асоциацията по ВиК-Русе и да се предадат по съответния ред за стопанисване, поддържане и експлоатация на действащия ВиК оператор чрез допълване и/или актуализиране на Приложение №1 от Договора за изпълнение на дейностите по чл. 198о, ал. 1 от З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С оглед на изложеното и на основание чл. 63, ал. 1 от Правилника за организацията и дейността на Общински съвет, неговите комисии и взаимодействието му с общинската администрация, предлагам на Общински съвет – Русе да вземе следнот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На основание чл. 21, ал. 2, във връзка с чл. 21, ал. 1, т. 8 от Закона за местно самоуправление и местна администрация, във връзка с чл. 8, ал. 1 и чл. 34, ал. 1 от Закона за общинската собственост, във връзка с чл. 198б, т. 2 и чл. 198ж от Закона за водите, във връзка с чл. 37, ал. 1 от Правилника за организацията и дейността на асоциациите по водоснабдяване и канализация, Общински съвет – гр. Русе реши:</w:t>
      </w:r>
    </w:p>
    <w:p>
      <w:pPr>
        <w:pStyle w:val="Normal"/>
        <w:jc w:val="both"/>
        <w:rPr/>
      </w:pPr>
      <w:r>
        <w:rPr/>
      </w:r>
    </w:p>
    <w:p>
      <w:pPr>
        <w:pStyle w:val="Bodytext201"/>
        <w:shd w:fill="auto" w:val="clear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</w:rPr>
        <w:tab/>
        <w:t xml:space="preserve">1. Одобрява и дава съгласие Община Русе да приеме и да придобие </w:t>
      </w:r>
      <w:r>
        <w:rPr>
          <w:color w:val="000000"/>
          <w:sz w:val="24"/>
          <w:szCs w:val="24"/>
        </w:rPr>
        <w:t>в собственост новоизградени и въведени в експлоатация ДМА – публична общинска собственост към 31.12.2024 г. на територията на Община Русе, финансирани по Оперативна програма „Околна среда 2014-2020 г.“, Проект „Изграждане на ВиК инфраструктура на обособената територия, обслужвана от „ВиК“ ООД – Русе“ – етап II – „Реконструкция на главни и второстепенни водопроводни клонове“, на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обща </w:t>
      </w:r>
      <w:r>
        <w:rPr>
          <w:sz w:val="24"/>
          <w:szCs w:val="24"/>
        </w:rPr>
        <w:t xml:space="preserve">стойност </w:t>
      </w:r>
      <w:r>
        <w:rPr>
          <w:b/>
          <w:sz w:val="24"/>
          <w:szCs w:val="24"/>
        </w:rPr>
        <w:t xml:space="preserve">22 010 039,24 лева </w:t>
      </w:r>
      <w:r>
        <w:rPr>
          <w:sz w:val="24"/>
          <w:szCs w:val="24"/>
        </w:rPr>
        <w:t>(двадесет и два милиона десет хиляди тридесет и девет лева и двадесет и четири стотинки)</w:t>
      </w:r>
      <w:r>
        <w:rPr>
          <w:b/>
          <w:sz w:val="24"/>
          <w:szCs w:val="24"/>
        </w:rPr>
        <w:t xml:space="preserve">, включително безвъзмездни средства в размер на 19 174 147,64 </w:t>
      </w:r>
      <w:r>
        <w:rPr>
          <w:sz w:val="24"/>
          <w:szCs w:val="24"/>
        </w:rPr>
        <w:t>лева (деветнадесет милиона сто седемдесет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четири хиляди сто четиридесет и седем лева и шестдесет и четири стотинки)</w:t>
      </w:r>
      <w:r>
        <w:rPr>
          <w:b/>
          <w:sz w:val="24"/>
          <w:szCs w:val="24"/>
        </w:rPr>
        <w:t xml:space="preserve"> и собствени средства на „Водоснабдяване и канализация“ ООД – Русе в размер на 2 835 891,60 лева </w:t>
      </w:r>
      <w:r>
        <w:rPr>
          <w:sz w:val="24"/>
          <w:szCs w:val="24"/>
        </w:rPr>
        <w:t xml:space="preserve">(два милиона осемстотин тридесет и пет хиляди осемстотин деветдесет и един лева и шестдесет стотинки), подробно описани в нарочен списък – </w:t>
      </w:r>
      <w:r>
        <w:rPr>
          <w:color w:val="000000"/>
          <w:sz w:val="24"/>
          <w:szCs w:val="24"/>
        </w:rPr>
        <w:t>Приложение №</w:t>
      </w:r>
      <w:r>
        <w:rPr>
          <w:sz w:val="24"/>
          <w:szCs w:val="24"/>
        </w:rPr>
        <w:t xml:space="preserve">4, неразделна част от настоящото решение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</w:r>
      <w:r>
        <w:rPr/>
        <w:t xml:space="preserve">2. Дава съгласие, след придобиване на активите по т. 1 от настоящото решение, същите да бъдат предоставени за управление на Асоциацията по водоснабдяване и канализация на обособената територия, обслужвана от „Водоснабдяване и канализация“ ООД – Русе, при съответно спазване на §9, ал. 10 от ПЗР към </w:t>
      </w:r>
      <w:r>
        <w:rPr>
          <w:bCs/>
        </w:rPr>
        <w:t>Закона за изменение и допълнение на Закона за водите </w:t>
      </w:r>
      <w:r>
        <w:rPr/>
        <w:t xml:space="preserve"> (обнародван в Държавен вестник, брой 103/2013 г., изменен и допълнен в Държавен вестник, брой 58/2015 г.)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ind w:right="-51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ind w:right="-51" w:firstLine="709"/>
        <w:jc w:val="both"/>
        <w:rPr/>
      </w:pPr>
      <w:r>
        <w:rPr>
          <w:b/>
        </w:rPr>
        <w:t>Приложения: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ind w:right="-51" w:hanging="0"/>
        <w:jc w:val="both"/>
        <w:rPr/>
      </w:pPr>
      <w:r>
        <w:rPr/>
        <w:tab/>
        <w:t xml:space="preserve">1. Списък на активите, публична общинска собственост (ПОС), за новоизградени и въведени в експлоатация ДМА към 31.12.2024 г. на територията на Община Русе, финансирани по Оперативна програма „Околна среда 2014-2020 г.“, Проект „Изграждане на ВиК инфраструктура на обособената територия, обслужвана от „ВиК“ ООД – Русе“ – </w:t>
      </w:r>
      <w:r>
        <w:rPr>
          <w:i/>
        </w:rPr>
        <w:t xml:space="preserve">етап </w:t>
      </w:r>
      <w:r>
        <w:rPr>
          <w:i/>
          <w:lang w:val="en-US"/>
        </w:rPr>
        <w:t>II</w:t>
      </w:r>
      <w:r>
        <w:rPr>
          <w:i/>
        </w:rPr>
        <w:t xml:space="preserve"> – „Реконструкция на главни и второстепенни водопроводни клонове“ – </w:t>
      </w:r>
      <w:r>
        <w:rPr/>
        <w:t>Приложение 4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ind w:right="-51" w:firstLine="709"/>
        <w:jc w:val="both"/>
        <w:rPr/>
      </w:pPr>
      <w:r>
        <w:rPr/>
        <w:t>2. Протокол на междуведомствената комисия, назначена със Заповед №ВиК-18-8/17.03.2025 г. на Областен управител на Област Русе и Председател на Асоциацията по ВиК на обособената територия, обслужвана от „ВиК“ ООД – Русе – електронен форм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НОСИТЕ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ЕНЧО МИЛКОВ</w:t>
      </w:r>
    </w:p>
    <w:p>
      <w:pPr>
        <w:pStyle w:val="Normal"/>
        <w:jc w:val="both"/>
        <w:rPr>
          <w:i/>
          <w:i/>
        </w:rPr>
      </w:pPr>
      <w:r>
        <w:rPr>
          <w:i/>
        </w:rPr>
        <w:t>Кмет на Община Русе</w:t>
      </w:r>
    </w:p>
    <w:p>
      <w:pPr>
        <w:pStyle w:val="Normal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276" w:footer="131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Bodytext20">
    <w:name w:val="Body text (20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Bodytext201">
    <w:name w:val="Body text (20)"/>
    <w:basedOn w:val="Normal"/>
    <w:qFormat/>
    <w:pPr>
      <w:widowControl w:val="false"/>
      <w:shd w:fill="FFFFFF" w:val="clear"/>
      <w:spacing w:lineRule="exact" w:line="264" w:before="840" w:after="0"/>
      <w:jc w:val="both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12:00Z</dcterms:created>
  <dc:creator>Колева</dc:creator>
  <dc:description/>
  <cp:keywords/>
  <dc:language>en-US</dc:language>
  <cp:lastModifiedBy>a.georgieva</cp:lastModifiedBy>
  <cp:lastPrinted>2025-11-04T11:27:00Z</cp:lastPrinted>
  <dcterms:modified xsi:type="dcterms:W3CDTF">2025-11-04T09:28:00Z</dcterms:modified>
  <cp:revision>9</cp:revision>
  <dc:subject/>
  <dc:title>ДО</dc:title>
</cp:coreProperties>
</file>